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37442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1733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29215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