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0775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4510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38640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06841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