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2084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9063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92704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13962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