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14042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1404217"/>
      <w:bookmarkStart w:id="1" w:name="__Fieldmark__0_20614042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