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99237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739598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26740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926093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