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7683850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455032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7798952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8166572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