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58162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8741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1513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8867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