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96667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49294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57369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39170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