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99834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7082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5571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5039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