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OVER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UNION (t INTER u) = (s UNION t) INTER (s UNI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