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st : ((* # **)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component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st (x,y)} return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,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