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ASSOC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 trat_add (i trat_add j)) trat_eq ((h trat_add i) trat_add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