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less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T_CONV `n &lt; m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lt; m &lt;=&gt; T       or       |- n &lt;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 represented by {n}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T_CONV tm} fails if {tm} is not of the form {`n &lt;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T_CONV `42 &lt; 4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2 &lt; 4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T_CONV `11 &lt; 1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1 &lt; 19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arithmetic reasoning while produc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MAX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