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cha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chatty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MESON}'s output more verbose and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and related rules and tactics. When {meson_chatty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, {MESON} provides more verbose output, reporting at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deepening search the current size limit and number of inferen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line. When {meson_chatty} is {false}, as it is by default,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numbers are condensed into 1-lin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verb, meson_brand, meson_dcutin, meson_depth, meson_prefine, meson_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plit_limit, MESON, MESON_TAC, metis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