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simplification functions (e.g. {SIMP_TAC}) have thei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trolled by a ``strategy''. {DEPTH_SQCONV}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DEPTH_CONV} for ordinary conversions: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SQCONV, REDEPTH_SQCONV, TOP_DEPTH_SQ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