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3527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7136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918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43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