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9039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652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624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049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