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853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8996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7778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