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2657397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1723051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