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19524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2454631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5266046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7435836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