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20571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16519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56184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