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863795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029981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148727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