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9427902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9427902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9427902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9427902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9427902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9427902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94279028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9427902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9427902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94279028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9427902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9427902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9427902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9427902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9427902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9427902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9427902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9427902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9427902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9427902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9427902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9427902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9427902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9427902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9427902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9427902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9427902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9427902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9427902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9427902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9427902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9427902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9427902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9427902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9427902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9427902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9427902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9427902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9427902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