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6106157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891499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2619965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7065183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