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389009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352222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289162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78112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