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3132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1499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64482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449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