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30630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13360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5555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