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74100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99492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50700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4772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