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6773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08982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158647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21450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