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LE_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E_DISJ_CASES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s hypotheses of two theorems with sam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SIMPLE_DISJ_CASES} takes two `case' theorems with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nd returns a theorem with the first hypotheses disjo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 {{p}} |- r    B u {{q}}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 SIMPLE_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- {{p}}) u (B - {{q}}) u {{p \/ q}}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ependency on the order of the hypotheses, it is only recomme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eorem has exactly one hypoth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{p}} |- r    {{q}}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 SIMPLE_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p \/ q}}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or-elimination, use {DISJ_C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s of the theorems are not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[th1; th2] = map (UNDISCH o T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`~p ==&gt; p ==&gt; q`; `q ==&gt; p ==&gt; q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~p |- p =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q |- p ==&gt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LE_DISJ_CASES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~p \/ q |- p =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, DISJ_CASES_TAC, DISJ_CASES_THEN, DISJ_CASES_THEN2, DISJ1, DIS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