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010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576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870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7958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