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23465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07533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1790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5927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