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78275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7280002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