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441910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74678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389192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52715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