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83202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24444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31025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53785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