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07079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85410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01670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98618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