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3382370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9667557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2780685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2171365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