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81387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36045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0831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563389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