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10817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98593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9591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15105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