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78369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39503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99097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76060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