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93939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41559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270425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159616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